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urlington Township School Distric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nances</w:t>
      </w:r>
    </w:p>
    <w:p>
      <w:pPr>
        <w:pStyle w:val="Normal"/>
        <w:rPr/>
      </w:pPr>
      <w:r>
        <w:rPr/>
        <w:t>Action Plan for Goal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  Increase per capita through non-tax money (ex. Grants)</w:t>
      </w:r>
    </w:p>
    <w:p>
      <w:pPr>
        <w:pStyle w:val="Normal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83"/>
        <w:gridCol w:w="1603"/>
        <w:gridCol w:w="2176"/>
        <w:gridCol w:w="1883"/>
        <w:gridCol w:w="12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s/Measur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/reflec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ctives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e staff to seek and apply for available funds in their are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P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Writ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in funds over previous year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 of Finance Go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Plan for Goal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  Make community aware of where financial documents are loctated.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83"/>
        <w:gridCol w:w="1603"/>
        <w:gridCol w:w="2176"/>
        <w:gridCol w:w="1883"/>
        <w:gridCol w:w="1243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s/Measur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/reflec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y public that financial documents are available for review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 to next budget vot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Administrato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ed responsible voter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 of Finance Go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Plan for Goal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  Allocate more funds for enforcement of out of disstrict students attending district schools illegally.</w:t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83"/>
        <w:gridCol w:w="2323"/>
        <w:gridCol w:w="2176"/>
        <w:gridCol w:w="1883"/>
        <w:gridCol w:w="124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s/Measur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/reflec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re additional staff to identify out of district students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P – 1 to 5 year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Board/Superintenden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eased enrollment leading to decreased total pupil expenditur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outlay of funds (hiring) which would lead to long term savings (fewer students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 of Finance Go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52:00Z</dcterms:created>
  <dc:creator>mmoke</dc:creator>
  <dc:description/>
  <dc:language>en-US</dc:language>
  <cp:lastModifiedBy>nfranco</cp:lastModifiedBy>
  <dcterms:modified xsi:type="dcterms:W3CDTF">2009-10-06T17:52:00Z</dcterms:modified>
  <cp:revision>2</cp:revision>
  <dc:subject/>
  <dc:title>Burlington Township School District</dc:title>
</cp:coreProperties>
</file>